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</w:t>
      </w:r>
      <w:r>
        <w:rPr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4 г. № 38 «О бюджете Митякин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15 » ма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4 г. № 38 «О бюджете Митяки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8 899,6» заменить цифрами «19 009,0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1 129,9 тыс. рублей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5-05-12T14:16:00Z</cp:lastPrinted>
  <dcterms:modified xsi:type="dcterms:W3CDTF">2025-05-12T11:18:00Z</dcterms:modified>
  <cp:revision>47</cp:revision>
  <dc:subject/>
  <dc:title>ПРОЕКТ</dc:title>
</cp:coreProperties>
</file>